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Inquiry: 15 July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9.00 am. I will pick you up from your classes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9.10 am.  Reflection and evaluation of inquiry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0.00 am.  Making a reflection video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1.00 am.  Inquiry Team 1 party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1.30 am.  Show in the hall for whole school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.30 pm.  Share reflection videos and share a ga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50:00Z</dcterms:created>
  <dc:creator>Ministry of Education</dc:creator>
  <dc:description/>
  <cp:keywords/>
  <dc:language>en-US</dc:language>
  <cp:lastModifiedBy>Ministry of Education</cp:lastModifiedBy>
  <dcterms:modified xsi:type="dcterms:W3CDTF">2011-07-13T07:54:00Z</dcterms:modified>
  <cp:revision>1</cp:revision>
  <dc:subject/>
  <dc:title>Inquiry: 15 July</dc:title>
</cp:coreProperties>
</file>